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Вавожское»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«10» июня 2013 года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оведению месячника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ей на водных объект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илов Вячеслав Борисович – Глава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онцева Лариса Владимировна – управляющая делами Администрации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ышев Алексей Леонидович – участковый уполномоченный полици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ов Александр Федорович – директор МБОУ «Вавожская СОШ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лкина Светлана Кузьмовна – директор МБОУ «Большеможгинская ООШ» (по согласованию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35:00Z</dcterms:created>
  <dc:creator>COMP5</dc:creator>
  <dc:description/>
  <cp:keywords/>
  <dc:language>en-US</dc:language>
  <cp:lastModifiedBy>COMP5</cp:lastModifiedBy>
  <cp:lastPrinted>2013-06-13T08:39:00Z</cp:lastPrinted>
  <dcterms:modified xsi:type="dcterms:W3CDTF">2013-06-13T04:39:00Z</dcterms:modified>
  <cp:revision>4</cp:revision>
  <dc:subject/>
  <dc:title/>
</cp:coreProperties>
</file>